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заявители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Филиал ФГБУ «ФКП Росреестра» по Республике Карелия информирует о необходимости </w:t>
      </w:r>
      <w:r>
        <w:rPr>
          <w:rFonts w:cs="Times New Roman" w:ascii="Times New Roman" w:hAnsi="Times New Roman"/>
          <w:i/>
          <w:iCs/>
          <w:u w:val="single"/>
        </w:rPr>
        <w:t>своевременного получения документов</w:t>
      </w:r>
      <w:r>
        <w:rPr>
          <w:rFonts w:cs="Times New Roman" w:ascii="Times New Roman" w:hAnsi="Times New Roman"/>
        </w:rPr>
        <w:t xml:space="preserve"> по результатам оказания государственных услу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возможности своевременного  получения  невостребованные документы (в том числе по экстерриториальному принципу) можно получить в следующих офисах Филиа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Петрозаводск. пр.Первомайский, д.33 (окно №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дельник 08.30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ник 10.30-18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08.30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г 08.30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ица 08.00-15.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Сегежа, ул.Советская, д.18а (окно №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дельник 10.00-13.00, 13.4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ник 10.00-13.00, 13.4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10.00-13.00, 13.4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г 10.00-13.00, 13.4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ица 10.00-13.00, 13.4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Медвежьегорск, ул. Кирова, д.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недель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г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иц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Сортавала, ул.Комсомольская, д.10/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дель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ник 10.00-12.30, 13.15-15.3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ред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г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иц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остомукша, ул.Пионерская, д.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дель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г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иц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емь, ул.Энергетиков, д.2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дель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г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иц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ондопога, ул.Пролетарская, д.2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дель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ник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г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ица 10.00-12.30, 13.15-15.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месте с тем, Филиал ФГБУ «ФКП Росреестра» по Республике Карелия обращает внимание о возможности получения документов посредством курьерской доставки (на платной основе)</w:t>
      </w:r>
      <w:r>
        <w:rPr/>
        <w:t xml:space="preserve">. Дополнительная </w:t>
      </w:r>
      <w:r>
        <w:rPr>
          <w:rFonts w:cs="Times New Roman" w:ascii="Times New Roman" w:hAnsi="Times New Roman"/>
        </w:rPr>
        <w:t>информация по телефону: 8(8142) 71-73-47 (доб.1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240" w:before="240" w:after="60"/>
      <w:outlineLvl w:val="6"/>
    </w:pPr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Times New Roman" w:hAnsi="Times New Roman" w:cs="Times New Roman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4:00Z</dcterms:created>
  <dc:creator/>
  <dc:description/>
  <cp:keywords/>
  <dc:language>en-US</dc:language>
  <cp:lastModifiedBy>kilmuhametova</cp:lastModifiedBy>
  <cp:lastPrinted>2018-09-11T15:53:00Z</cp:lastPrinted>
  <dcterms:modified xsi:type="dcterms:W3CDTF">2018-09-17T10:27:00Z</dcterms:modified>
  <cp:revision>3</cp:revision>
  <dc:subject/>
  <dc:title/>
</cp:coreProperties>
</file>